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Nátěr vozovek silnic III/22214, III/22215 a III/19825 v okrese Karlovy Vary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3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1:03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3-06-07T10:50:00Z</dcterms:modified>
  <cp:revision>9</cp:revision>
  <dc:subject/>
  <dc:title>Krajská správa a údržba silnic Karlovarského kraje</dc:title>
</cp:coreProperties>
</file>